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>: 023-169/25-</w:t>
      </w:r>
      <w:r>
        <w:rPr>
          <w:rFonts w:cs="Arial" w:ascii="Arial" w:hAnsi="Arial"/>
          <w:b/>
          <w:bCs/>
          <w:sz w:val="22"/>
          <w:szCs w:val="20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17.</w:t>
      </w:r>
      <w:r>
        <w:rPr>
          <w:rFonts w:cs="Arial" w:ascii="Arial" w:hAnsi="Arial"/>
          <w:b/>
          <w:bCs/>
          <w:sz w:val="22"/>
          <w:szCs w:val="20"/>
          <w:lang w:val="ru-RU"/>
        </w:rPr>
        <w:t>септ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став 1. тачка 27. Одлуке о Градском већу (''Службени лист  града Крагујевца'', број 29/24-пречишћен текст) у вези са чланом 20. став 2. Одлуке о буџету града Крагујевца за 2025. годину ("Службени лист града Крагујевца", број 37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ru-RU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 xml:space="preserve">2025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ом привредном друштву ''ФК Раднички 1923'' д.о.о. Крагујевац на начин расподеле добити за 2024. годину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Спортском привредном друштву ''ФК Раднички 1923'' д.о.о. Крагујевац на начин расподеле добити за 2024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,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136.860.035,75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инвестиција.</w:t>
      </w:r>
    </w:p>
    <w:p>
      <w:pPr>
        <w:pStyle w:val="Normal"/>
        <w:ind w:left="90" w:firstLine="63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Спортском привредном друштву ''ФК Раднички 1923'' д.о.о. Крагујевац на начин расподеле добити за 2024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став 1. тачка 27. Одлуке о Градском већу (''Службени лист 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5. годину ("Службени лист града Крагујевца", број 37/24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4. годину у складу са чланом 20. Одлуке о буџету града Крагујевца за 2025. годину ("Службени лист града Крагујевца", број 37/24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4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</w:t>
      </w:r>
    </w:p>
    <w:p>
      <w:pPr>
        <w:pStyle w:val="Normal"/>
        <w:ind w:left="90" w:firstLine="63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неопходности да се </w:t>
      </w:r>
      <w:r>
        <w:rPr>
          <w:rFonts w:cs="Arial" w:ascii="Arial" w:hAnsi="Arial"/>
          <w:sz w:val="22"/>
          <w:szCs w:val="22"/>
          <w:lang w:val="sr-CS"/>
        </w:rPr>
        <w:t xml:space="preserve">Спортском привредном друштву ''ФК Раднички 1923'' д.о.о. Крагујевац, </w:t>
      </w:r>
      <w:r>
        <w:rPr>
          <w:rFonts w:cs="Arial" w:ascii="Arial" w:hAnsi="Arial"/>
          <w:sz w:val="22"/>
          <w:szCs w:val="22"/>
          <w:lang w:val="sr-RS"/>
        </w:rPr>
        <w:t>у складу са захтевом број 866-09/25 од 15. септембра 2025.године, омогући да исказану добит, у износу од 136.860.035,7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, употреби за покриће губитка из ранијих година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инвестиција.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5-09-17T14:12:00Z</cp:lastPrinted>
  <dcterms:modified xsi:type="dcterms:W3CDTF">2025-09-17T12:12:00Z</dcterms:modified>
  <cp:revision>244</cp:revision>
  <dc:subject/>
  <dc:title/>
</cp:coreProperties>
</file>